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854334544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4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16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16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400011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4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10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96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692,455.3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4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43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98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4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10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9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20,4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20,692,455.33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801,424.6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5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801,424.6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5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0,022.4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4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891,447.0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0,801,424.6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57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6:41Z</dcterms:created>
  <dc:creator>Apache POI</dc:creator>
  <dc:description/>
  <dc:language>en-US</dc:language>
  <cp:lastModifiedBy/>
  <cp:revision>0</cp:revision>
  <dc:subject/>
  <dc:title/>
</cp:coreProperties>
</file>